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3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 Новоураль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7. 2014 г. № 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оведении экологического конкурса «Зеленая со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кологического конкурса «Зеленая с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организуется и проводится по инициативе общественности Новоуральского городского округа, Главы Новоуральского городского округа. Конкурс призван содействовать в решении задач устойчивого развития муниципального образования, экологического воспитания и просвещения населения. Конкурс направлен на привлечение юридических лиц и индивидуальных предпринимателей к решению проблем в области охраны атмосферного воздуха, в области обращения с отходами, в области использования и охраны водных объектов, в области озеленения и благоустройства, способствует открытости бизнеса в предоставлении экологической  информации  органам местного самоуправления и на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трем номинациям: «Экологическая инициатива»; «Экологически ответственный бизнес в сфере потребительского рынка» и «Экологически ответственное предприя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ЦЕЛИ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конкурса: поддержка инициатив по сохранению и восстановлению экологических систем, озеленению и благоустройству населенных пунктов городского округа, актуализации и поощрению природоохран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УЧАСТНИКИ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являются юридические лица и индивидуальные предприниматели, осуществляющие хозяйственную деятельность, образовательные учреждения и общественные организации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«Экологически ответственное предприятие» проводится по двум категориям участ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(в соответствии с Федеральным законом от 24 июля 2007 года № 209–ФЗ «О развитии малого и среднего предпринимательства в Российской Федерации»), осуществляющие производственную дея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предприятия городского округа, осуществляющие производственную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ОСВЕЩЕНИЕ КОНКУРС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конкурса размещается в газете «Нейва", в эфире местных каналов телевидения, на сайте Думы Новоуральского городского округа и Администрации Новоуральского городского округа, в иных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5. ДОКУМЕНТЫ, ПРЕДСТАВЛЯЕМЫЕ ДЛЯ УЧАСТИЯ В КОНКУРС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оминация «Экологическая инициатив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) заявка на участие в конкурсе в произвольной форме, содержащая сведения об участнике конкурса (наименование юридического лица, фамилия, имя, отчество для индивидуального предпринимателя, ИНН, ОГРН, юридический адрес, контактные данные), а также наименование экологического проекта, разработки, программы, методики в области охраны окружающей среды, представляемых на конкур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зентация экологического проекта, разработки, программы, методики в печатном формате  или на электронном носителе.</w:t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>2. Номинация «Экологически ответствен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изнес в сфере потребительского рын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конкурсе в произвольной форме, содержащая сведения об участнике конкурса (наименование юридического лица, фамилия, имя, отчество для индивидуального предпринимателя, ИНН, ОГРН, юридический адрес, контактные данные, основной вид экономической деятель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из налоговой службы об отсутствии задолженности по налогам и сбор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действующих договорах на сбор, использование, обезвреживание, размещение отходов и справка, подтверждающая информацию о переданных отходах для использования, обезвреживания, размещения за текущи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онный отчет о мероприятиях по озеленению, благоустройству закрепленной территории, фото и видеоматериалы с видами на объект благоустройства, ландшафтного дизайна.</w:t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3. Номинация «Экологически ответственное предприят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конкурсе в произвольной форме, содержащая сведения об участнике конкурса (наименование юридического лица, фамилия, имя, отчество для индивидуального предпринимателя, ИНН, ОГРН, юридический адрес, контактные данные, основной вид экономической деятельности, информация об отнесении к субъектам малого, среднего предприниматель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из налоговой службы об отсутствии задолженности по налогам и сбор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нформация об обращении с отходами производства и потребления, включая информацию о  действующих договорах на сбор, использование, обезвреживание, размещение отходов и применяемых наилучших технологиях по обезвреживанию и утилизации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б установленных для предприятия нормативах в области охраны окружающей среды (ПДВ, НДС, ПНООЛР), о соблюдении действующих норм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платежах за негативное воздействие на окружающую среду за текущий год, и о внесение платы в установленные сро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онный отчет о мероприятиях по озеленению, благоустройству закрепленной территории, организации санитарно-защитной зоны, с приложением  фотографий 10см×15см или видеосъемок с видами на объект благоустройства, ландшафтного дизайна (не менее 3-х фотограф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личие планов по охране окружающей среды и информация о проводимых мероприятиях по охране атмосферного воздуха, охране используемых водных объектов, по устройству и оборудованию мест накопления и размещения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6. ПОРЯДОК ПРЕДСТАВЛЕНИЯ ДОКУМЕНТОВ ДЛЯ УЧАСТИЯ В КОНКУР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и документы, указанные в Главе 5 настоящего Положения, подаются участниками или их уполномоченными представителями на имя председателя конкурсной комиссии (ул. Мичурина, 33, кабинет 315, телефон для справок 9-66-08). Документы, прилагаемые к заявке, представляются по 1 экземпляру с о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комплектности представляемых документов конкурсная заявка не рассматрив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7. КРИТЕРИИ И ПОРЯДОК ОЦЕНКИ ДЛЯ ПОДВЕДЕНИЯ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конкурса оцениваются по бальной системе (0-5 баллов)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1. Для номинации </w:t>
      </w:r>
      <w:r>
        <w:rPr>
          <w:i/>
          <w:sz w:val="28"/>
          <w:szCs w:val="28"/>
        </w:rPr>
        <w:t>«Экологическая инициатива»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значимость проекта, разработки, программы, методи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, экономическая значимость проекта, разработки, программы, методи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держания заявленной тем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сть описания и целесообразность поставленных выв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еализации проекта, разработки, программы, методики в области охраны окружающей среды на территории Новоуральского городского округ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конкурсных материал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2. Для номинации </w:t>
      </w:r>
      <w:r>
        <w:rPr>
          <w:i/>
          <w:sz w:val="28"/>
          <w:szCs w:val="28"/>
        </w:rPr>
        <w:t>«Экологически ответственный бизнес в сфере потребительского рынка»</w:t>
      </w:r>
      <w:r>
        <w:rPr>
          <w:sz w:val="28"/>
          <w:szCs w:val="28"/>
        </w:rPr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Критерии оценки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ое количество</w:t>
              <w:br/>
              <w:t xml:space="preserve"> 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о действующих договорах на сбор, использование, обезвреживание, размещение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кументации, подтверждающей передачу отходов по договору (справк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>Поддержание чистоты и порядка на закрепленной территории (в том числе наличие установленных урн) в соответствии с Правилами благоустройства Новоуральского городского округ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сутствие привлечения к административной ответственности за правонарушения в сфере охраны окружающей среды и благоустройства при осуществлении муниципального контр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личие элементов благоустройства, оригинальность оформления, озеленение  прилегающей территор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Для номинации </w:t>
      </w:r>
      <w:r>
        <w:rPr>
          <w:i/>
          <w:sz w:val="28"/>
          <w:szCs w:val="28"/>
        </w:rPr>
        <w:t>«Экологически ответственное предприятие»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1. субъекты малого, среднего предпринимательств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Критерии оценки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ое количество</w:t>
              <w:br/>
              <w:t xml:space="preserve"> 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о действующих договорах на сбор, вывоз,  размещение отходов, наличие информации о технологиях по обезвреживанию и утилизации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кументации, подтверждающей передачу отходов по договору (справк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блюдение установленных нормативов в области охраны окружающей среды (ПДВ, НДС, ПНООЛ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несение платы за негативное воздействие на окружающую среду в установленные сроки, отсутствие задолженност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сутствие привлечения к административной ответственности за правонарушения в сфере охраны окружающей среды и благоустройства при осуществлении муниципального контроля за текущий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полнение мероприятий по озеленению, по  проектированию и организации санитарно-защитных зон производственных и иных объек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.2. прочие предприятия, осуществляющие производственную деятельность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Критерии оценки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ое количество</w:t>
              <w:br/>
              <w:t xml:space="preserve"> 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формации о действующих договорах на сбор, вывоз,  размещение отходов, наличие информации о технологиях по обезвреживанию и утилизации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кументации, подтверждающей передачу отходов по договору (справк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блюдение установленных нормативов в области охраны окружающей среды (ПДВ, НДС, ПНООЛ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несение платы за негативное воздействие на окружающую среду в установленные сроки, отсутствие задолженност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сутствие привлечения к административной ответственности за правонарушения в сфере охраны окружающей среды и благоустройства при осуществлении государственного экологического контроля и муниципального контроля за текущий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личие планов по охране окружающей среды, по обращению с отход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зеленению, по  проектированию и организации санитарно-защитных зон производственных и иных объектов, реализация иных мероприятий в сфере охраны окружающей среды и обращения с отходами (охрана атмосферного воздуха, охрана водных объектов, оборудование мест накопления и размещения отходов, рекультивация нарушенных земел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(0) баллов устанавливается при несоответствии какому либо из установленных критери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балл заявки рассчитывается на основании суммы набранных баллов. Участнику конкурса соответствующей номинации с максимальной суммой баллов присваивается первый номер. Последующие номера присваиваются участникам по мере уменьшения суммы баллов. Призовые места распределяются в зависимости от присвоенных но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8. ПООЩРЕНИЕ УЧАСТНИКОВ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подводятся комиссией по проведению конкурса по каждой номинации, оформляются протоколом, утвержденным председателем комиссии, который   представляется Главе Новоуральского городского округа для награждения победителей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бедители конкурса поощр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место -  диплом «Экологическая инициатива», диплом «Экологически ответственный бизнес в сфере потребительского рынка», диплом  «Экологически ответственное предприятие малого, среднего предпринимательства», диплом «Экологически ответственное предприятие», ценный подарок стоимостью до 1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 место – в каждой номинации благодарственное письмо Главы Новоуральского городского округа, ценный подарок стоимостью до 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3 место – в каждой номинации благодарственное письмо Главы Новоуральского городского округа, ценный подарок стоимостью до 5 тысяч рубле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6:00Z</dcterms:created>
  <dc:creator>Гусева Н.Г.</dc:creator>
  <dc:description/>
  <cp:keywords/>
  <dc:language>en-US</dc:language>
  <cp:lastModifiedBy>duma10</cp:lastModifiedBy>
  <cp:lastPrinted>2014-07-08T17:17:00Z</cp:lastPrinted>
  <dcterms:modified xsi:type="dcterms:W3CDTF">2014-07-24T11:02:00Z</dcterms:modified>
  <cp:revision>14</cp:revision>
  <dc:subject/>
  <dc:title/>
</cp:coreProperties>
</file>